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re trying to decide what movie you want to go see this weekend.  Listen to the reviews of the following movies and record the information that you hear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620"/>
        <w:gridCol w:w="16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rding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líc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 de Pelíc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La recomiend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¿Por qué por qué no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 information, write what movie you want to see this weeken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45:00Z</dcterms:created>
  <dc:creator>HP Authorized Customer</dc:creator>
  <dc:description/>
  <cp:keywords/>
  <dc:language>en-US</dc:language>
  <cp:lastModifiedBy>HP Authorized Customer</cp:lastModifiedBy>
  <dcterms:modified xsi:type="dcterms:W3CDTF">2008-05-07T01:58:00Z</dcterms:modified>
  <cp:revision>2</cp:revision>
  <dc:subject/>
  <dc:title>Recording #</dc:title>
</cp:coreProperties>
</file>